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tram LET" w:hAnsi="Bertram LET" w:cs="Bertram LET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1135380" cy="99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0" t="22985" r="38037" b="8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tram LET" w:ascii="Bertram LET" w:hAnsi="Bertram LET"/>
          <w:sz w:val="56"/>
          <w:szCs w:val="56"/>
        </w:rPr>
        <w:t>Web 2.0 – “Built to Build”</w:t>
        <w:br/>
        <w:t>ETC 2010</w:t>
        <w:br/>
        <w:t>ryan_berardi@cvsd.k12.pa.u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8"/>
                <w:szCs w:val="28"/>
              </w:rPr>
            </w:pPr>
            <w:r>
              <w:rPr>
                <w:rFonts w:cs="Showcard Gothic" w:ascii="Showcard Gothic" w:hAnsi="Showcard Gothic"/>
                <w:sz w:val="28"/>
                <w:szCs w:val="28"/>
              </w:rPr>
              <w:t>Utility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eliciou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delicious.com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Melt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meltmail.com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roov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troovi.com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steam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ustream.com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witter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twitter.com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inyurl.com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tinyurl.com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Jing &amp; Screen Toaster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jing.com &amp; www.screentoaster.co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8"/>
                <w:szCs w:val="28"/>
              </w:rPr>
            </w:pPr>
            <w:r>
              <w:rPr>
                <w:rFonts w:cs="Showcard Gothic" w:ascii="Showcard Gothic" w:hAnsi="Showcard Gothic"/>
                <w:sz w:val="28"/>
                <w:szCs w:val="28"/>
              </w:rPr>
              <w:t>Content Growth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pelling Cit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spellingcity.com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BBC typ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bbc.co.uk/schools/typing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rcademic Skill Builder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arcademicskillbuilders.co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8"/>
                <w:szCs w:val="28"/>
              </w:rPr>
            </w:pPr>
            <w:r>
              <w:rPr>
                <w:rFonts w:cs="Showcard Gothic" w:ascii="Showcard Gothic" w:hAnsi="Showcard Gothic"/>
                <w:sz w:val="28"/>
                <w:szCs w:val="28"/>
              </w:rPr>
              <w:t>Productivity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rez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prezi.co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nimot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animoto.com/education</w:t>
              </w:r>
            </w:hyperlink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oogledoc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cs.google.co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Wordle.net  &amp; Tagxed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www.wordle.net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t xml:space="preserve">           </w:t>
            </w:r>
            <w:hyperlink r:id="rId12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  <w:u w:val="none"/>
                </w:rPr>
                <w:t>http://www.tagxedo.com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Flockdraw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flockdraw.co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logster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edu.glogster.com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Xtranorma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xtranormal.co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Voicethread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voicethread.co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Wikispace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ww.wikispaces.co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5775</wp:posOffset>
            </wp:positionV>
            <wp:extent cx="4000500" cy="2446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295" t="31354" r="4872" b="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br/>
        <w:t>Workshop Professional Reviews…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tram LET">
    <w:charset w:val="00"/>
    <w:family w:val="auto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licious.com/" TargetMode="External"/><Relationship Id="rId4" Type="http://schemas.openxmlformats.org/officeDocument/2006/relationships/hyperlink" Target="http://www.meltmail.com/" TargetMode="External"/><Relationship Id="rId5" Type="http://schemas.openxmlformats.org/officeDocument/2006/relationships/hyperlink" Target="http://www.troovi.com/" TargetMode="External"/><Relationship Id="rId6" Type="http://schemas.openxmlformats.org/officeDocument/2006/relationships/hyperlink" Target="http://www.ustream.com/" TargetMode="External"/><Relationship Id="rId7" Type="http://schemas.openxmlformats.org/officeDocument/2006/relationships/hyperlink" Target="http://www.twitter.com/" TargetMode="External"/><Relationship Id="rId8" Type="http://schemas.openxmlformats.org/officeDocument/2006/relationships/hyperlink" Target="http://www.tinyurl.com/" TargetMode="External"/><Relationship Id="rId9" Type="http://schemas.openxmlformats.org/officeDocument/2006/relationships/hyperlink" Target="http://www.spellingcity.com/" TargetMode="External"/><Relationship Id="rId10" Type="http://schemas.openxmlformats.org/officeDocument/2006/relationships/hyperlink" Target="http://www.animoto.com/education" TargetMode="External"/><Relationship Id="rId11" Type="http://schemas.openxmlformats.org/officeDocument/2006/relationships/hyperlink" Target="http://www.wordle.net/" TargetMode="External"/><Relationship Id="rId12" Type="http://schemas.openxmlformats.org/officeDocument/2006/relationships/hyperlink" Target="http://www.tagxedo.com/" TargetMode="External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ryan_berardi</dc:creator>
  <dc:description/>
  <cp:keywords/>
  <dc:language>en-US</dc:language>
  <cp:lastModifiedBy>ryan_berardi</cp:lastModifiedBy>
  <cp:lastPrinted>2010-12-07T07:02:00Z</cp:lastPrinted>
  <dcterms:modified xsi:type="dcterms:W3CDTF">2010-12-07T12:02:00Z</dcterms:modified>
  <cp:revision>3</cp:revision>
  <dc:subject/>
  <dc:title>Web 2</dc:title>
</cp:coreProperties>
</file>